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8"/>
                <w:szCs w:val="8"/>
              </w:rPr>
            </w:pPr>
            <w:r>
              <w:rPr>
                <w:rFonts w:cs="Simplified Arabic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-433705</wp:posOffset>
            </wp:positionV>
            <wp:extent cx="2232660" cy="81089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-851" w:right="-853" w:hanging="0"/>
        <w:jc w:val="center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 w:val="28"/>
          <w:shd w:fill="FDE9D9" w:val="clear"/>
        </w:rPr>
        <w:t>Programme de coopération Algéro-Hongrois 2021-2022 (Candidature pour PhD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81915</wp:posOffset>
                </wp:positionV>
                <wp:extent cx="125666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9.85pt;mso-wrap-distance-left:9.05pt;mso-wrap-distance-right:9.05pt;mso-wrap-distance-top:0pt;mso-wrap-distance-bottom:0pt;margin-top:6.45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3655</wp:posOffset>
                </wp:positionV>
                <wp:extent cx="125031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anevas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3.45pt;mso-wrap-distance-left:9.05pt;mso-wrap-distance-right:9.05pt;mso-wrap-distance-top:0pt;mso-wrap-distance-bottom:0pt;margin-top:2.6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Canevas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pécialité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(</w:t>
            </w:r>
            <w:r>
              <w:rPr>
                <w:rFonts w:cs="Calibri" w:ascii="Calibri" w:hAnsi="Calibri"/>
                <w:b/>
                <w:szCs w:val="24"/>
              </w:rPr>
              <w:t>Max 25 ans au 31/12/2022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Date de naissance : après le 31/12/1997 c.à.d </w:t>
            </w:r>
            <w:r>
              <w:rPr>
                <w:rFonts w:cs="Calibri" w:ascii="Calibri" w:hAnsi="Calibri"/>
                <w:b/>
                <w:szCs w:val="24"/>
              </w:rPr>
              <w:t>01/01/1998 et plus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e nom du candidat existe dans sur le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(Canevas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2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ustificatif d’inscription sur la plateforme « stipendium hungaricum 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diplôme obtenu (Licence,………..) légalisée par l'établissement d'origine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18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e la 1e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Observations de la CRUEst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>Avis de la CRUEst :</w:t>
      </w:r>
      <w:r>
        <w:rPr>
          <w:rFonts w:cs="Calibri" w:ascii="Calibri" w:hAnsi="Calibri"/>
          <w:sz w:val="32"/>
          <w:szCs w:val="32"/>
        </w:rPr>
        <w:t xml:space="preserve">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comp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à compléter selon les réserves ci-dess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conforme (à refai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retenu (incompl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CRUEst</cp:lastModifiedBy>
  <cp:lastPrinted>2018-03-12T18:55:00Z</cp:lastPrinted>
  <dcterms:modified xsi:type="dcterms:W3CDTF">2022-01-25T10:39:00Z</dcterms:modified>
  <cp:revision>7</cp:revision>
  <dc:subject/>
  <dc:title/>
</cp:coreProperties>
</file>